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59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4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6.09.2018 г.                                                                                                                                 №  18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6.09.2018 г.                                                                                                                                 №  18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ЗАТО г. Железногорск от 23.01.2018 № 127 «Об утверждении муниципального задания муниципальному автономному учреждению «Комбинат оздоровительных спортивных сооружений» на 2018 год и плановый период 2019 и 2020 годов»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Федеральным законом от 03.11.2006 № 174-ФЗ «Об автономных учреждениях», Уставом    ЗАТО    Железногорск,     постановлением    Администрации     ЗАТО   г. Железногорск от 04.12.2015 № 1995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</w:t>
      </w:r>
      <w:r>
        <w:rPr>
          <w:rFonts w:cs="Times New Roman" w:ascii="Times New Roman" w:hAnsi="Times New Roman"/>
          <w:b w:val="false"/>
          <w:sz w:val="28"/>
          <w:szCs w:val="28"/>
        </w:rPr>
        <w:t>»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ести в постановление Администрации ЗАТО г. Железногорск от 23.01.2018 № 127 «Об утверждении муниципального задания муниципальному автономному учреждению «Комбинат оздоровительных спортивных сооружений» на 2018 год и плановый период 2019 и 2020 годов» следующее изменение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Управлению    делами    Администрации    ЗАТО    г. Железногорск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  над   исполнением   настоящего   постановления   оставляю   за  собой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      И.Г. Куксин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8:57:00Z</dcterms:created>
  <dc:creator>Бутова Оля</dc:creator>
  <dc:description/>
  <cp:keywords/>
  <dc:language>en-US</dc:language>
  <cp:lastModifiedBy>Людмила Полянская</cp:lastModifiedBy>
  <cp:lastPrinted>2016-01-20T10:14:00Z</cp:lastPrinted>
  <dcterms:modified xsi:type="dcterms:W3CDTF">2018-10-01T08:57:00Z</dcterms:modified>
  <cp:revision>5</cp:revision>
  <dc:subject/>
  <dc:title/>
</cp:coreProperties>
</file>